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360" w:before="120" w:after="240"/>
        <w:ind w:right="254" w:hanging="0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Część I:</w:t>
        <w:br/>
        <w:t>Odczynniki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1701"/>
        <w:gridCol w:w="1418"/>
        <w:gridCol w:w="1134"/>
        <w:gridCol w:w="850"/>
        <w:gridCol w:w="1276"/>
        <w:gridCol w:w="1559"/>
        <w:gridCol w:w="709"/>
        <w:gridCol w:w="1701"/>
      </w:tblGrid>
      <w:tr>
        <w:trPr>
          <w:trHeight w:val="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Nazwa odczyn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Nr katalogowy, Wytwó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Ilość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ielkość o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Ilość o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Cena jedn. netto za </w:t>
              <w:br/>
              <w:t>1 o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VAT w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- mitochondrialne typ 2 (AMA-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 xml:space="preserve">6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2 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-Borrelia w surowicy Ig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4 7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-Borrelia w surowicy Ig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4 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-Borrelia w PMR Ig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8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-Borrelia w PMR Ig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8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-Chlamydia pneumoniae I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5 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-Chlamydia pneumoniae Ig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4 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-Chlamydia trachomatis Ig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-Chlamydia trachomatis  Ig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- kardiolipinowe  Ig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5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- kardiolipinowe Ig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5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 - Helicobacter pylori I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 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 - Helicobacter pylori Ig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- Bordetella pertussis I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4 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- Bordetella pertussis Ig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3 8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 - Mycoplasma pneumoniae Ig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6 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 - Mycoplasma pneumoniae Ig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4 6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US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- Yersinia I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- Yersinia Ig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- fosfolipidowe Ig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5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 xml:space="preserve">anty - fosfolipidowe Ig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5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US"/>
              </w:rPr>
              <w:t>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 - transglutaminazie tkankowej I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3 2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US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y - transglutaminazie tkankowej Ig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 4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Kalprotektyna w kale ilościowa met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3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Probówki z buforem do ekstrakcji kalprotektyny z k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3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US"/>
              </w:rPr>
              <w:t>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i- gliadynowe I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US"/>
              </w:rPr>
              <w:t>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i- gliadynowe Ig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US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i- β-2-glikoproteinie Ig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5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i- β-2-glikoproteinie Ig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5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US"/>
              </w:rPr>
              <w:t>3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i- mieloperoksydazie neutrofili pANCA (MP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 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3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anti- proteinazie typu 3  cANCA  (PR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8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240"/>
        <w:rPr>
          <w:rFonts w:ascii="Cambria" w:hAnsi="Cambria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mbria" w:hAnsi="Cambria"/>
          <w:b/>
          <w:i/>
          <w:sz w:val="20"/>
          <w:szCs w:val="20"/>
        </w:rPr>
        <w:t>Uwaga</w:t>
      </w:r>
      <w:r>
        <w:rPr>
          <w:rFonts w:cs="Arial" w:ascii="Cambria" w:hAnsi="Cambria"/>
          <w:i/>
          <w:sz w:val="20"/>
          <w:szCs w:val="20"/>
        </w:rPr>
        <w:t>: ilość zaoferowanych niepodzielnych opakowań należy wyznaczyć tak, aby możliwe było wykonanie wskazanej ilości zamówienia, tzn. należy stosować zaokrąglenie ilości opakowań do pełnych opakowań w górę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120" w:after="24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shd w:fill="F2F2F2" w:val="clear"/>
        <w:spacing w:lineRule="auto" w:line="360" w:before="120" w:after="240"/>
        <w:ind w:right="254" w:hanging="0"/>
        <w:rPr/>
      </w:pPr>
      <w:r>
        <w:rPr>
          <w:rFonts w:cs="Arial" w:ascii="Arial" w:hAnsi="Arial"/>
          <w:b/>
          <w:sz w:val="18"/>
          <w:szCs w:val="18"/>
        </w:rPr>
        <w:t xml:space="preserve">Część II:  </w:t>
        <w:br/>
        <w:t xml:space="preserve">Akcesoria dodatkowe do wykonywania wymienionych </w:t>
      </w:r>
      <w:r>
        <w:rPr/>
        <w:t xml:space="preserve">oznaczeń </w:t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134"/>
        <w:gridCol w:w="1276"/>
        <w:gridCol w:w="1418"/>
        <w:gridCol w:w="1417"/>
        <w:gridCol w:w="709"/>
        <w:gridCol w:w="1559"/>
      </w:tblGrid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tow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katalogowy, Wytwó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 o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op. na okres 3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. netto za 1 o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T w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ły zużyw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4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</w:rPr>
        <w:t>Uwaga</w:t>
      </w:r>
      <w:r>
        <w:rPr>
          <w:rFonts w:cs="Arial" w:ascii="Arial" w:hAnsi="Arial"/>
          <w:i/>
          <w:sz w:val="18"/>
          <w:szCs w:val="18"/>
        </w:rPr>
        <w:t>: ilość zaoferowanych niepodzielnych opakowań należy wyznaczyć tak, aby możliwe było wykonanie wskazanej ilości zamówienia, tzn. należy stosować zaokrąglenie ilości opakowań do pełnych opakowań w górę.</w:t>
      </w:r>
    </w:p>
    <w:p>
      <w:pPr>
        <w:pStyle w:val="Normal"/>
        <w:shd w:fill="F2F2F2" w:val="clear"/>
        <w:spacing w:lineRule="auto" w:line="360" w:before="120" w:after="240"/>
        <w:ind w:right="25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III:</w:t>
        <w:br/>
        <w:t>Dzierżawa analizatorów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708"/>
        <w:gridCol w:w="1134"/>
        <w:gridCol w:w="1418"/>
        <w:gridCol w:w="1843"/>
        <w:gridCol w:w="708"/>
        <w:gridCol w:w="1560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Przedmiot dzierża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Okres dzierż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Cena czynszu netto za 1 m-c dzierż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left" w:pos="543" w:leader="none"/>
                <w:tab w:val="left" w:pos="685" w:leader="none"/>
                <w:tab w:val="left" w:pos="1768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 xml:space="preserve">Wartość całkowita netto dzierżawy </w:t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left" w:pos="543" w:leader="none"/>
                <w:tab w:val="left" w:pos="685" w:leader="none"/>
                <w:tab w:val="left" w:pos="1768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za 36 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left" w:pos="1026" w:leader="none"/>
                <w:tab w:val="left" w:pos="1060" w:leader="none"/>
              </w:tabs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T w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Cena czynszu brutto za 1 m-c dzierż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left" w:pos="543" w:leader="none"/>
                <w:tab w:val="left" w:pos="685" w:leader="none"/>
              </w:tabs>
              <w:suppressAutoHyphens w:val="true"/>
              <w:spacing w:lineRule="auto" w:line="240" w:before="0" w:after="0"/>
              <w:ind w:right="3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 xml:space="preserve">Wartość całkowita brutto dzierżawy </w:t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left" w:pos="543" w:leader="none"/>
                <w:tab w:val="left" w:pos="685" w:leader="none"/>
              </w:tabs>
              <w:suppressAutoHyphens w:val="true"/>
              <w:spacing w:lineRule="auto" w:line="240" w:before="0" w:after="0"/>
              <w:ind w:right="33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za 36 m-cy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 xml:space="preserve">Analizator główny </w:t>
            </w: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do badań z zakresu serologii mikrobiologicznej wraz z podłączeniem do sieci informatycznej funkcjonującej w laboratorium firmy MARCEL, 1 zestawu komputerowego wraz z oprogramowaniem pełniącego rolę stacji roboczej oraz klimatyzatora i mikroskop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36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uppressAutoHyphens w:val="true"/>
              <w:spacing w:before="120" w:after="12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Analizator uzupełniający/ wspomagający (back-up)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 badań z zakresu serologii mikrobiologicznej wraz z podłączeniem do sieci informatycznej funkcjonującej w laboratorium firmy MARC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36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444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lineRule="auto" w:line="60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hd w:fill="F2F2F2" w:val="clear"/>
        <w:spacing w:lineRule="auto" w:line="360" w:before="120" w:after="240"/>
        <w:ind w:right="25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IV:</w:t>
        <w:br/>
        <w:t>Wartość oferty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Wartość netto: .................................... zł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podać sumę: wartości netto wyznaczoną w części I i II oraz koszt dzierżawy netto wyznaczony w części III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Wartość brutto: .................................... zł 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podać sumę: wartości brutto wyznaczoną w części I i II oraz koszt dzierżawy brutto wyznaczony w części III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hd w:fill="F2F2F2" w:val="clear"/>
        <w:spacing w:lineRule="auto" w:line="360" w:before="120" w:after="240"/>
        <w:ind w:right="25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V:</w:t>
        <w:br/>
        <w:t>Szczegółowy opis wymagań Zamawiającego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Analizator główny (1 szt.):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Wykonawca sporządzi dokument wg poniższego wzoru: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nazwa urządzenia: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typ: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ducent: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rok produkcji: 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artość analizatora: 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eastAsia="pl-PL"/>
        </w:rPr>
        <w:t>Oświadczam, że wyżej wymieniony analizator, spełnia wszystkie wymagania Zamawiającego, określone poniżej: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arat kompletny, gotowy do pracy bez dodatkowych zakupów, nie starszy niż 2023 r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toda immunoenzymatyczna ELISA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wykonania różnych parametrów min.15 w jednym nastawieniu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wykonania pojedynczego testu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dzaj stosowanego materiału: surowica, płyn mózgowo-rdzeniowy, kał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a objętość próbki 10 – 20 µl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nik badania ilościowy  poza testami ANA screen, ANCA screen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libracja automatyczna bez konieczności wykonywania dodatkowych standardów i kontroli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matyczna kalibracja analizatora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budowany inkubator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zowanie odczynników za pomocą igły, bez konieczności stosowania jednorazowych końcówek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k konieczności stosowania dodatkowych części zużywalnych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kowy ekran ciekłokrystaliczny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budowany program pozwalający na archiwizację pacjentów, wyników, eksportowanie wyników na zewnętrzną pamięć USB, identyfikację próbek po kodach kreskowych, podłączenie do LSI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obsługi aparatu w języku polskim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estawie dołączone butle na płyny systemowe, płyny myjące, inne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alizator dostarczony </w:t>
      </w:r>
      <w:r>
        <w:rPr>
          <w:rFonts w:cs="Arial" w:ascii="Arial" w:hAnsi="Arial"/>
          <w:b/>
          <w:sz w:val="18"/>
          <w:szCs w:val="18"/>
        </w:rPr>
        <w:t>ze zwalidowanym komputerem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b/>
          <w:sz w:val="18"/>
          <w:szCs w:val="18"/>
        </w:rPr>
        <w:t>monitor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 xml:space="preserve">czytnik kodów kreskowych, klawiatura ,mysz, UPS </w:t>
      </w:r>
      <w:r>
        <w:rPr>
          <w:rFonts w:cs="Arial" w:ascii="Arial" w:hAnsi="Arial"/>
          <w:sz w:val="18"/>
          <w:szCs w:val="18"/>
        </w:rPr>
        <w:t>(dołączony UPS zapewniający ciągłość pracy na minimum 30 minut)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ączenie analizatora do sieci informatycznej MARCEL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ki testowe przeznaczone do metody immunoenzymatycznej ELISA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y pasek testowy odpowiada za jedno oznaczenie, wyposażony we własny kod kreskowy, zawierający informacje wymagane do automatycznego wykonania badań i podania końcowego wyniku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ek testowy posiadający miejsca opłaszczone odpowiednim antygenem, zależnym od rodzaju oznaczenia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libracja testu bez konieczności wykonywania dodatkowych standardów i kontroli na osobnych testach w celu tworzenia krzywych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ważności odczynników od  momentu dostawy minimum 6 miesięcy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e oraz metodyka w języku polskim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kolenie personelu.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26" w:hanging="426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Analizator uzupełniający/ wspomagający (back-up) (1 szt.):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Wykonawca sporządzi dokument wg poniższego wzoru: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nazwa urządzenia: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typ: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ducent: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rok produkcji: 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artość analizatora: 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eastAsia="pl-PL"/>
        </w:rPr>
        <w:t>Oświadczam, że wyżej wymieniony analizator, spełnia wszystkie wymagania Zamawiającego, określone poniżej: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/>
      </w:pPr>
      <w:r>
        <w:rPr>
          <w:rFonts w:cs="Arial" w:ascii="Arial" w:hAnsi="Arial"/>
          <w:sz w:val="18"/>
          <w:szCs w:val="18"/>
        </w:rPr>
        <w:t>Aparat kompletny, gotowy do pracy bez dodatkowych zakupów, nie starszy niż 2017 r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toda immunoenzymatyczna ELISA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wykonania różnych parametrów min.15 w jednym nastawieniu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wykonania pojedynczego testu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dzaj stosowanego materiału: surowica, płyn mózgowo-rdzeniowy, kał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a objętość próbki 10 – 20 µl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nik badania ilościowy  poza testami ANA screen, ANCA screen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libracja automatyczna bez konieczności wykonywania dodatkowych standardów i kontroli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matyczna kalibracja analizatora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budowany inkubator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zowanie odczynników za pomocą igły, bez konieczności stosowania jednorazowych końcówek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k konieczności stosowania dodatkowych części zużywalnych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kowy ekran ciekłokrystaliczny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budowany program pozwalający na archiwizację pacjentów, wyników, eksportowanie wyników na zewnętrzną pamięć USB , identyfikację próbek po kodach kreskowych, podłączenie do LSI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obsługi aparatu w języku polskim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estawie dołączone butle na płyny systemowe, płyny myjące, inne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ączenie analizatora do sieci informatycznej MARCEL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ki testowe przeznaczone do metody immunoenzymatycznej ELISA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y pasek testowy odpowiada za jedno oznaczenie, wyposażony we własny kod kreskowy , zawierający informacje wymagane do automatycznego wykonania badań i podania końcowego wyniku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ek testowy posiadający miejsca opłaszczone odpowiednim antygenem, zależnym od rodzaju oznaczenia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libracja testu bez konieczności wykonywania dodatkowych standardów i kontroli na osobnych testach w celu tworzenia krzywych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ważności odczynników od  momentu dostawy minimum 6 miesięcy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e oraz metodyka w języku polskim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kolenie personelu.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magania dotyczące klimatyzatora: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pewnienie właściwej temperatury otoczenia w pomieszczeniu o kubaturze 70 m2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kresowa konserwacja klimatyzatora 1 raz w roku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Klimatyzator będzie wstawiony i konserwowany przez serwis na koszt Wykonawcy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Wymagania dotyczące mikroskopu: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Mikroskop optyczny z obiektywami 20x, 40x, 100x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kresowa konserwacja mikroskopu 1 raz w roku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Mikroskop będzie wstawiony i konserwowany przez serwis na koszt Wykonawcy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</w:rPr>
        <w:t>Wymagania dotyczące systemu informatycznego obsługującego dzierżawiony analizator: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System informatyczny (1 kpl.):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Wykonawca sporządzi dokument wg poniższego wzoru:</w:t>
      </w:r>
    </w:p>
    <w:p>
      <w:pPr>
        <w:pStyle w:val="Normal"/>
        <w:numPr>
          <w:ilvl w:val="0"/>
          <w:numId w:val="3"/>
        </w:numPr>
        <w:spacing w:lineRule="auto" w:line="480" w:before="0" w:after="12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wartość zestawu komputerowego</w:t>
      </w:r>
      <w:r>
        <w:rPr/>
        <w:t>:.......................................................................................................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678"/>
        <w:gridCol w:w="70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14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14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pozycj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14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14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inimalne wymagania</w:t>
            </w:r>
          </w:p>
        </w:tc>
      </w:tr>
      <w:tr>
        <w:trPr>
          <w:trHeight w:val="4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Komputer PC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cesor</w:t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rdzeni: min. 4</w:t>
            </w:r>
          </w:p>
        </w:tc>
      </w:tr>
      <w:tr>
        <w:trPr>
          <w:trHeight w:val="5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nik w Passmark Multicore (https:// www.cpubenchmark.net/cpu_list.php ): Min: 7000</w:t>
            </w:r>
          </w:p>
        </w:tc>
      </w:tr>
      <w:tr>
        <w:trPr>
          <w:trHeight w:val="11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cesor znajduje się na liście wspieranych procesorów dla systemu Windows 11 dostępnej na stronie Microsoft (https://learn.microsoft.com/pl-pl/windows-hardware/design/minimum/supported/windows-11-supported-intel-processors,https://learn.microsoft.com/en-us/windows-hardware/design/minimum/supported/windows-11-supported-amd-processors )</w:t>
            </w:r>
          </w:p>
        </w:tc>
      </w:tr>
      <w:tr>
        <w:trPr>
          <w:trHeight w:val="3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lkość pamięci RAM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. 16GB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Dysk SSD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jemność - Min 240GB</w:t>
              <w:br/>
              <w:t>Rodzaj kości pamięci: - SLC/DLC</w:t>
              <w:br/>
              <w:t>Interfejs: -M.2</w:t>
            </w:r>
          </w:p>
        </w:tc>
      </w:tr>
      <w:tr>
        <w:trPr>
          <w:trHeight w:val="3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arta graficzna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TAK</w:t>
            </w:r>
          </w:p>
        </w:tc>
      </w:tr>
      <w:tr>
        <w:trPr>
          <w:trHeight w:val="4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Typ obudowy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pl-PL"/>
              </w:rPr>
              <w:t>Mini Tower lub SMF(Smal From Factor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ystem operacyjny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indows 11 Professional PL wraz z licencją, preinstalowany na dysku twardym lub równoważny firmy Microsoft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Napęd Optyczny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Typ napędu: Nagrywarka DVD +/- RW;</w:t>
              <w:br/>
              <w:t>rodzaj napędu: wewnętrzny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asilacz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Moc Znamionowa: Min. 350W</w:t>
              <w:br/>
              <w:t>Certyfikacja: 80 Plus</w:t>
            </w:r>
          </w:p>
        </w:tc>
      </w:tr>
      <w:tr>
        <w:trPr>
          <w:trHeight w:val="3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munikacja / dźwięk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arta sieciowa i dźwiękowa: zintegrowana z płytą główną; LAN 1 Gb/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ewnętrzne porty Wejścia / Wyjścia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4x USB;</w:t>
              <w:br/>
              <w:t>2x USB 3.0;</w:t>
              <w:br/>
              <w:t>1x RJ-45;</w:t>
              <w:br/>
              <w:t>1xDVI (dopuszczalny adapter z DisplayPort)</w:t>
              <w:br/>
              <w:t>1x DisplayPort;</w:t>
              <w:br/>
              <w:t>1x audio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lawiatura USB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Układ klawiszy Standardowy QWERTY (amerykański) z osobnym blokiem numerycznym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Interfejs: USB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łączenie z komputerem: Przewodow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Długość kabla: 1,5 m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Cechy dodatkowe : Wbudowany czytnik kart smart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Mysz USB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Typ myszy: Optyczn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łączenie z komputerem: Przewodow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Długość kabla: 1,5 m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Interfejs: USB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Rozdzielczość: 1600 dp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Liczba przycisków: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Liczba rolek: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rzeznaczenie: Do biur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rofil: Uniwersalny (prawo i leworęczni)</w:t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Komputer musi współpracować z systemem laboratoryjnym i Centrum firmy Marcel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Monitor komputer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Typ wyświetlacza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Ekran LED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rzekątna ekranu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Min. 24 cal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Rozdzielczość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Min. 1920 x 1080 piksel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łącza Sygnałowe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pl-PL"/>
              </w:rPr>
              <w:t>1x VGA (D-SUB) lub DVI;</w:t>
              <w:br/>
              <w:t>1x DisplayPort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Dołączone okablowanie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abel zasilający 1,5m;</w:t>
              <w:br/>
              <w:t>Kabel sygnałowy DisplayPort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543" w:footer="1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>
        <w:rFonts w:ascii="Arial" w:hAnsi="Arial" w:cs="Arial"/>
        <w:b/>
        <w:b/>
        <w:sz w:val="18"/>
        <w:szCs w:val="18"/>
      </w:rPr>
    </w:pPr>
    <w:r>
      <w:rPr/>
      <w:tab/>
      <w:tab/>
      <w:tab/>
    </w:r>
    <w:r>
      <w:rPr>
        <w:rFonts w:cs="Arial" w:ascii="Arial" w:hAnsi="Arial"/>
        <w:b/>
        <w:sz w:val="18"/>
        <w:szCs w:val="18"/>
      </w:rPr>
      <w:t xml:space="preserve">Załącznik nr 2 do SWZ – Formularz Szczegółowy Oferty </w:t>
    </w:r>
  </w:p>
  <w:p>
    <w:pPr>
      <w:pStyle w:val="Header"/>
      <w:spacing w:before="0" w:after="200"/>
      <w:jc w:val="right"/>
      <w:rPr/>
    </w:pPr>
    <w:r>
      <w:rPr>
        <w:rFonts w:cs="Arial" w:ascii="Arial" w:hAnsi="Arial"/>
        <w:sz w:val="18"/>
        <w:szCs w:val="18"/>
      </w:rPr>
      <w:t>oznaczenie postępowania:</w:t>
    </w:r>
    <w:r>
      <w:rPr>
        <w:rFonts w:cs="Arial" w:ascii="Arial" w:hAnsi="Arial"/>
        <w:b/>
        <w:sz w:val="18"/>
        <w:szCs w:val="18"/>
      </w:rPr>
      <w:t xml:space="preserve"> DA.ZP.242.2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u w:val="none"/>
        <w:b w:val="false"/>
        <w:color w:val="000000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Bookman Old Style" w:hAnsi="Bookman Old Style" w:cs="Bookman Old Style" w:hint="default"/>
        <w:sz w:val="18"/>
        <w:i w:val="false"/>
        <w:b w:val="false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SimSun;宋体" w:cs="Lucida Sans;Arial"/>
      <w:lang w:val="pl-PL" w:eastAsia="zh-CN" w:bidi="hi-IN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10:00Z</dcterms:created>
  <dc:creator>Sabina Jakubowska</dc:creator>
  <dc:description/>
  <cp:keywords/>
  <dc:language>en-US</dc:language>
  <cp:lastModifiedBy>ekalita</cp:lastModifiedBy>
  <cp:lastPrinted>2025-05-08T07:46:00Z</cp:lastPrinted>
  <dcterms:modified xsi:type="dcterms:W3CDTF">2025-05-08T06:16:00Z</dcterms:modified>
  <cp:revision>27</cp:revision>
  <dc:subject/>
  <dc:title/>
</cp:coreProperties>
</file>